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32009696912 ОТ 19.11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РАВО ЗАКЛЮЧЕНИЯ ДОГОВОРА НА </w:t>
      </w:r>
      <w:bookmarkStart w:id="0" w:name="_Hlk57900317"/>
      <w:r>
        <w:rPr>
          <w:rFonts w:cs="Times New Roman" w:ascii="Times New Roman" w:hAnsi="Times New Roman"/>
          <w:b/>
          <w:sz w:val="26"/>
          <w:szCs w:val="26"/>
          <w:lang w:val="ru-RU"/>
        </w:rPr>
        <w:t>ПОСТАВКУ БУМАГИ А4 ДЛЯ КСЕРОКСА И ПРИНТЕРА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2 от 16.12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  <w:t>ПОСТАВКА БУМАГИ А4 ДЛЯ КСЕРОКСА И ПРИНТЕРА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6» декабря 2020 года 12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11» января 2020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6» декаб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1» января 2020 года 12:00:00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2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4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15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5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18» янва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0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дека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1» янва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а 12:00:00 (время московское)</w:t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есто, дата и время открытия доступа к Заяв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декабря 202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1» январ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val="ru-RU" w:eastAsia="ru-RU"/>
              </w:rPr>
            </w:r>
          </w:p>
        </w:tc>
      </w:tr>
      <w:tr>
        <w:trPr>
          <w:trHeight w:val="1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9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23» декаб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4» декаб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15» декабр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5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18» январ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0» январ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1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 «19» ноября 2020 года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 «09» декабря 2020 года 12:00:00 (время московское)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9» ноября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 «25» декабря 2020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  <w:color w:val="00000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3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eastAsia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4:54:00Z</dcterms:created>
  <dc:creator>e.farrahova</dc:creator>
  <dc:description/>
  <cp:keywords/>
  <dc:language>en-US</dc:language>
  <cp:lastModifiedBy>Данилова Татьяна Владимировна</cp:lastModifiedBy>
  <cp:lastPrinted>2020-12-04T13:39:00Z</cp:lastPrinted>
  <dcterms:modified xsi:type="dcterms:W3CDTF">2020-12-16T07:10:00Z</dcterms:modified>
  <cp:revision>19</cp:revision>
  <dc:subject/>
  <dc:title/>
</cp:coreProperties>
</file>